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 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 марта 2021 года  № 115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1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0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0 год  по доходам в сумме 54 544,3 тыс. рублей, по расходам в сумме 56 492,5 тыс. рублей с превышением расходов над доходами (дефицит бюджета Курчанского сельского поселения Темрюкского района) в сумме 1 948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20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    сельского поселения Темрюкского района за 2020 год согласно         приложению 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             за 2020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расходов бюджета Курчанского сельского поселения Темрюкского района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бюджетов за 2020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5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20 год согласно                        приложению 5  к настоящему решению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50:00Z</dcterms:created>
  <dc:creator>rumyantseva</dc:creator>
  <dc:description/>
  <cp:keywords/>
  <dc:language>en-US</dc:language>
  <cp:lastModifiedBy>1</cp:lastModifiedBy>
  <cp:lastPrinted>2017-03-21T10:40:00Z</cp:lastPrinted>
  <dcterms:modified xsi:type="dcterms:W3CDTF">2021-03-25T11:09:00Z</dcterms:modified>
  <cp:revision>5</cp:revision>
  <dc:subject/>
  <dc:title/>
</cp:coreProperties>
</file>